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05790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ind w:left="-180" w:right="-28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before="0" w:after="120"/>
        <w:ind w:left="-181" w:right="-289" w:hanging="0"/>
        <w:jc w:val="center"/>
        <w:rPr/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ind w:left="-180" w:right="-28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ind w:left="-180" w:right="-28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ГТУ)</w:t>
      </w:r>
    </w:p>
    <w:p>
      <w:pPr>
        <w:pStyle w:val="Normal"/>
        <w:ind w:left="-180" w:right="-289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Социальная работа»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left="-180" w:right="-28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етодические рекомендации </w:t>
      </w:r>
    </w:p>
    <w:p>
      <w:pPr>
        <w:pStyle w:val="Normal"/>
        <w:ind w:left="-180" w:right="-28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 выполнению контрольных работ </w:t>
      </w:r>
    </w:p>
    <w:p>
      <w:pPr>
        <w:pStyle w:val="Normal"/>
        <w:ind w:left="-180" w:right="-28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 дисциплине </w:t>
      </w:r>
    </w:p>
    <w:p>
      <w:pPr>
        <w:pStyle w:val="Normal"/>
        <w:ind w:left="-180" w:right="-289" w:hanging="0"/>
        <w:jc w:val="center"/>
        <w:rPr/>
      </w:pPr>
      <w:r>
        <w:rPr>
          <w:b/>
          <w:sz w:val="40"/>
          <w:szCs w:val="40"/>
        </w:rPr>
        <w:t>«Танатология и организация ритуальных услуг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rPr>
          <w:szCs w:val="28"/>
        </w:rPr>
      </w:pPr>
      <w:r>
        <w:rPr>
          <w:b w:val="false"/>
          <w:szCs w:val="28"/>
        </w:rPr>
        <w:t>для студентов заочного обучения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/>
      </w:pPr>
      <w:r>
        <w:rPr>
          <w:b w:val="false"/>
          <w:i/>
          <w:sz w:val="24"/>
          <w:szCs w:val="24"/>
        </w:rPr>
        <w:t>каф. Социальная работа, ДГТУ (21-205б).</w:t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center"/>
        <w:rPr/>
      </w:pPr>
      <w:r>
        <w:rPr/>
        <w:t>2023 г.</w:t>
      </w:r>
    </w:p>
    <w:p>
      <w:pPr>
        <w:pStyle w:val="Style10"/>
        <w:spacing w:before="0" w:after="0"/>
        <w:ind w:firstLine="720"/>
        <w:jc w:val="center"/>
        <w:rPr/>
      </w:pPr>
      <w:r>
        <w:rPr/>
        <w:t>Ростов-на-Дону</w:t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</w:t>
        <w:tab/>
        <w:t>Цели и задачи дисциплины, ее место в учебном процессе.</w:t>
      </w:r>
    </w:p>
    <w:p>
      <w:pPr>
        <w:pStyle w:val="Style10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ной целью курса Танатология и организация ритуальных услуг является формирование представлений о танатологии и религии как важнейших средств регуляции поведения людей и его социальных функциях в современном мире </w:t>
      </w:r>
    </w:p>
    <w:p>
      <w:pPr>
        <w:pStyle w:val="Style10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изучения дисциплины Танатология и организация ритуальных услуг:</w:t>
      </w:r>
    </w:p>
    <w:p>
      <w:pPr>
        <w:pStyle w:val="Style10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определить предмет и структуру современной танатологии. Показать роль и место философии и других наук в изучении проблем смерти и умирания. </w:t>
      </w:r>
    </w:p>
    <w:p>
      <w:pPr>
        <w:pStyle w:val="Style10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сравнить представления о посмертном существовании человека в мифах, религии. </w:t>
      </w:r>
    </w:p>
    <w:p>
      <w:pPr>
        <w:pStyle w:val="Style10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судить содержание основных теорий старения и современных научных технологий продления человеческой жизни.</w:t>
      </w:r>
    </w:p>
    <w:p>
      <w:pPr>
        <w:pStyle w:val="Style10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исание контрольной работы по дисциплине «Танатология и организация ритуальных услуг» является необходимым элементом учебного процесса при подготовке студентов заочной формы обучения по направлению 39.03.02 «Социальная работа» ДГТУ. Успешная защита контрольной работы является допуском к сдаче студентом-заочником зачета по дисциплине.</w:t>
      </w:r>
    </w:p>
    <w:p>
      <w:pPr>
        <w:pStyle w:val="Style1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сновной целью выполнения контрольной работы является развитие мышления, творческих способностей студента, привитие ему первичных навыков самостоятельной работы, связанной с поиском, систематизацией и обобщением существующего законодательства и специальной литературы по дисциплине, а также формирование умений анализировать и критически оценивать исследуемый научный и практический материал в рамках решения предложенны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ы для контрольной работы выбирается по последней цифре зачетной книжки студента. Если шифр оканчивается на цифру 1, выполняется первый вариант, на цифру 2 – второй вариант, на 0 – десятый вариа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должна включать в себя введение, две-три главы-параграфа, заключение, список использованной литературы. Необходимо учитывать, что объем глав-параграфов должен быть примерно одинакового объема. Не следует делать одну главу-параграф значительно меньше (или больше), чем друг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рольная работа выполняется либо в ученической тетради, на обложке которой указывается наименование учебного заведения, отделение, фамилия, имя, отчество студента, адрес, шифр, наименование предмета и номер варианта контрольной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бо контрольная работа выполняется на листах формата А4 набирается шрифтом 14, через 1,5 интервала, со стандартным отступом. Правое поле – 15 мм, левое – 25 мм, верхнее и нижнее – 20 мм. Текст выравнивается по ширине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устанавливается автоматический перенос слов. Нумерация страниц обозначается вверху по центру. Первой страницей считается титульный лист, но на нём номер страницы не ставится. Таким образом, номер следующей страницы (2) будет начальным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Образец титульного листа смотри на сайте ДГТУ, либо в деканате. Объем работы до 25 с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рольная работа пишется четко и разборчиво с соблюдением полей и интервалов. Цитаты заключаются в кавычки со ссылками на цитируемую литературу. Ссылки на источники следует располагать после цитаты или внизу страницы. В конце контрольной работы нужно привести список использованной литературы по следующему образцу: по алфавит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 Демидов Н.М. Основы социологии и политологии: Учебное пособие для студ. сред.проф. учеб. Заведений/ Н.М. Демидов. – 9-е изд., стер. - М.: Издательский центр «Академия», 2010. – 208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олько потом электронные источн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сылке на электронный источник (типа http://) необходимо указывать имя автора, название работы, ее статус (реферат, эссе, диссертация, статья, блог и т.п.), электронный адрес, а потом дату обращения к ресурс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означения электронного адреса используют аббревиатуру «URL» (UniformResourceLocator — унифицированный указатель ресурс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китин И. К. "Жизнь" в игровом смысле этого слова. Эссе. 2006г. URL: http:// www. referat.ru/pub/item/23775 (дата обращения: 17.09.2017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пример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кипедия. Социология. URL: http://ru.wikipedia.org/wiki (дата обращения: 01.09.201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ную работу студент должен выполнить и предоставить на кафедру "Социальная работа" ДГТУ (8 корпус, к. 403) для проверки до начала сессии, предварительно зарегистрировать в деканате факультета, на котором обучается.</w:t>
      </w:r>
    </w:p>
    <w:p>
      <w:pPr>
        <w:pStyle w:val="TextBody"/>
        <w:spacing w:lineRule="auto" w:line="360"/>
        <w:ind w:firstLine="709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Критериями оценки контрольной работы являются: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степень разработанности темы исследования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определение понятийного аппарата исследования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полнота обзора научной литературы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творческий подход к написанию контрольной работы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соответствие названий пунктов плана их содержанию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правильность и научная обоснованность выводов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наличие выводов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аккуратное и правильное оформление контрольной работы.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ru-RU"/>
        </w:rPr>
        <w:t xml:space="preserve">Оценку </w:t>
      </w:r>
      <w:r>
        <w:rPr>
          <w:b/>
          <w:bCs/>
          <w:szCs w:val="28"/>
          <w:lang w:val="ru-RU"/>
        </w:rPr>
        <w:t>«отлично»</w:t>
      </w:r>
      <w:r>
        <w:rPr>
          <w:szCs w:val="28"/>
          <w:lang w:val="ru-RU"/>
        </w:rPr>
        <w:t xml:space="preserve"> получают те работы, в которых отмечено высокое качество по указанным выше критериям, содержатся элементы творчества, делаются грамотные самостоятельные выводы и обобщения, приводится аргументированный критический анализ теоретической литературы на основе глубоких знаний в области изучения закономерностей явлений и процессов, происходящих в практике социальной работы.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ru-RU"/>
        </w:rPr>
        <w:t xml:space="preserve">Оценка </w:t>
      </w:r>
      <w:r>
        <w:rPr>
          <w:b/>
          <w:bCs/>
          <w:szCs w:val="28"/>
          <w:lang w:val="ru-RU"/>
        </w:rPr>
        <w:t>«хорошо»</w:t>
      </w:r>
      <w:r>
        <w:rPr>
          <w:szCs w:val="28"/>
          <w:lang w:val="ru-RU"/>
        </w:rPr>
        <w:t xml:space="preserve"> ставится тогда, когда в работе полно и всесторонне освещаются вопросы темы, но нет должной степени творчества, есть незначительные замечания по оформлению работы.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ru-RU"/>
        </w:rPr>
        <w:t xml:space="preserve">Оценку </w:t>
      </w:r>
      <w:r>
        <w:rPr>
          <w:b/>
          <w:bCs/>
          <w:szCs w:val="28"/>
          <w:lang w:val="ru-RU"/>
        </w:rPr>
        <w:t>«удовлетворительно»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студент получает в случае, когда работа не полностью отвечает требованиям, а студент не может ответить на замечания и вопросы преподавателя, не владеет материалом работы, не в состоянии дать объяснения выводам и теоретическим положениям данной проблемы.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ru-RU"/>
        </w:rPr>
        <w:t xml:space="preserve">Оценку </w:t>
      </w:r>
      <w:r>
        <w:rPr>
          <w:b/>
          <w:bCs/>
          <w:szCs w:val="28"/>
          <w:lang w:val="ru-RU"/>
        </w:rPr>
        <w:t>«неудовлетворительно»</w:t>
      </w:r>
      <w:r>
        <w:rPr>
          <w:szCs w:val="28"/>
          <w:lang w:val="ru-RU"/>
        </w:rPr>
        <w:t>, студент получает, когда контрольная работа полностью не отвечает требованиям её выполнения, студент не может ответить на вопросы преподавателя, не владеет материалом работы. В этом случае научный руководитель устанавливает дату дополнительных консультаций и срок повторной защиты контрольной работы с доработкой представленных материалов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сдаче зачета по дисциплине допускается только тот студент, который выполнил и сдал в срок контрольную работу!!!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Тематика контрольных работ по дисциплине «Танатология и организация ритуальных услуг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контрольных рабо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дицинские характеристики смерт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ление о загробной жизни в политеистических культурах (одна-две культуры по выбору студента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ление о загробной жизни в аврамических религиях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мертное бдение как социокультурный феномен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рхетипы в описаниях посмертного существова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 мертвеца в мифологиях народов мир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смерти в психоанализе Зигмунда Фрейд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ление о смерти в эзотерической традици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хоронные обряды в Древнем Египт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хоронные обряды в античных культурах (Древняя Греция, Древний Рим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хоронные обряды в азиатских культурах (одна-две культуры по выбору студента)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хоронные обряды в католицизме, православии и протестантизме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ременные похоронные обряды в зарубежных странах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дбище как социокультурный феномен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мориал как социокультурный феномен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ношение к смерти в традиционной и городской культурах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екты работы и функции похоронных бюро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организации ритуальных услу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эксгумации. Посмертное перезахоронени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 наследования имущества. Законодательный и этический аспек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bCs/>
          <w:iCs/>
          <w:sz w:val="28"/>
          <w:szCs w:val="28"/>
        </w:rPr>
        <w:t>Вопросы, выносимые на зачет:</w:t>
      </w:r>
    </w:p>
    <w:p>
      <w:pPr>
        <w:pStyle w:val="Normal"/>
        <w:ind w:firstLine="708"/>
        <w:jc w:val="center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ерть: медицинское понимани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ологизация причин смерт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хороны как социокультурный феномен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ление о загробной жизни в архаичных политеистических культурах (две-три культуры по выбору студента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ление о загробной жизни в иудаизме и христианстве. Сравнительный анализ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ление о загробной жизни в буддизме. Философия жизненного пути как этапа в череде перерождений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ление о смерти в эзотерической традици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мертное бдение как социокультурный феномен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рхетипы в описаниях посмертного существовани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 мертвеца в мифологиях народов мир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смерти в психоанализ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хоронные обряды в Древнем Египт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хоронные обряды в античных культурах (Древняя Греция, Древний Рим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хоронные обряды в азиатских культурах (одна-две культуры по выбору студента)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хоронные обряды в католицизме, православии и протестантизме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ременные похоронные обряды в зарубежных странах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дбище как социокультурный феномен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мориал как социокультурный феномен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ношение к смерти в традиционной и городской культурах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екты работы и функции похоронных бюро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организации ритуальных услу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эксгумации. Посмертное перезахоронени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 наследования имущества. Законодательный и этический аспекты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ль социального работника в организации ритуальных услу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ахование жизни: проблемное поле и юридические аспекты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ая работа с детьми-сиротам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ая работа и психологическая поддержка семей, переживших стихийные бедстви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натология и криминалистика. Юридический и социальный аспекты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сихологическая поддержка людей, переживших смерть членов их семь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ая поддержка в организации ритуальных услу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Литература по дисциплине "Танатология и организация ритуальных услуг"</w:t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  <w:tab/>
      </w:r>
    </w:p>
    <w:tbl>
      <w:tblPr>
        <w:tblW w:w="1035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424"/>
        <w:gridCol w:w="1891"/>
        <w:gridCol w:w="1284"/>
        <w:gridCol w:w="57"/>
        <w:gridCol w:w="1058"/>
        <w:gridCol w:w="728"/>
        <w:gridCol w:w="872"/>
        <w:gridCol w:w="1019"/>
        <w:gridCol w:w="9"/>
        <w:gridCol w:w="1083"/>
      </w:tblGrid>
      <w:tr>
        <w:trPr>
          <w:trHeight w:val="1776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зд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 библиотек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го ресурса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ступа</w:t>
            </w:r>
          </w:p>
        </w:tc>
      </w:tr>
      <w:tr>
        <w:trPr>
          <w:trHeight w:val="17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6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 Основная литература</w:t>
            </w:r>
          </w:p>
        </w:tc>
      </w:tr>
      <w:tr>
        <w:trPr>
          <w:trHeight w:val="78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ред. Е.П. Агапов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25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2410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41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rStyle w:val="StrongEmphasis"/>
                    </w:rPr>
                    <w:t>Теория</w:t>
                  </w:r>
                  <w:r>
                    <w:rPr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rStyle w:val="StrongEmphasis"/>
                    </w:rPr>
                    <w:t>социальной</w:t>
                  </w:r>
                  <w:r>
                    <w:rPr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</w:rPr>
                    <w:t>работы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 : Дашков и 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2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йсарова, Ж.Е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</w:rPr>
              <w:t>Теория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</w:rPr>
              <w:t>социальной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</w:rPr>
              <w:t>работы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нь : Издательство КНИТ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biblioclub.ru/index.php?page=book&amp;id=2588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юбой точки доступа для авторизированных читателей</w:t>
            </w:r>
          </w:p>
        </w:tc>
      </w:tr>
      <w:tr>
        <w:trPr>
          <w:trHeight w:val="76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3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сов, М.В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р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ехнолог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Style w:val="StrongEmphasis"/>
                <w:sz w:val="20"/>
                <w:szCs w:val="20"/>
              </w:rPr>
              <w:t>соци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Style w:val="StrongEmphasis"/>
                <w:sz w:val="20"/>
                <w:szCs w:val="20"/>
              </w:rPr>
              <w:t>работы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Москва : Академический проект, Трикс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iprbookshop.ru/60042.htm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юбой точки доступа для авторизированных читателей</w:t>
            </w:r>
          </w:p>
        </w:tc>
      </w:tr>
      <w:tr>
        <w:trPr>
          <w:trHeight w:val="76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4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Под ред.: Холостовой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ехнолог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Style w:val="StrongEmphasis"/>
                <w:sz w:val="20"/>
                <w:szCs w:val="20"/>
              </w:rPr>
              <w:t>соци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Style w:val="StrongEmphasis"/>
                <w:sz w:val="20"/>
                <w:szCs w:val="20"/>
              </w:rPr>
              <w:t>работы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/>
              <w:t>М. : Дашков и 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5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Под ред.: Холостовой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ехнолог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Style w:val="StrongEmphasis"/>
                <w:sz w:val="20"/>
                <w:szCs w:val="20"/>
              </w:rPr>
              <w:t>соци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Style w:val="StrongEmphasis"/>
                <w:sz w:val="20"/>
                <w:szCs w:val="20"/>
              </w:rPr>
              <w:t>работы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/>
              <w:t>М. : Юрай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6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ред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стовой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ехнолог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Style w:val="StrongEmphasis"/>
                <w:sz w:val="20"/>
                <w:szCs w:val="20"/>
              </w:rPr>
              <w:t>соци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Style w:val="StrongEmphasis"/>
                <w:sz w:val="20"/>
                <w:szCs w:val="20"/>
              </w:rPr>
              <w:t>работы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Москва : Издательско-торговая корпорация «Дашков и К°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biblioclub.ru/index.php?page=book&amp;id=4534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юбой точки доступа для авторизированных читателей</w:t>
            </w:r>
          </w:p>
        </w:tc>
      </w:tr>
      <w:tr>
        <w:trPr>
          <w:trHeight w:val="410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 Дополнительная литература</w:t>
            </w:r>
          </w:p>
        </w:tc>
      </w:tr>
      <w:tr>
        <w:trPr>
          <w:trHeight w:val="76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 ред.</w:t>
            </w:r>
          </w:p>
          <w:p>
            <w:pPr>
              <w:pStyle w:val="Normal"/>
              <w:rPr/>
            </w:pPr>
            <w:r>
              <w:rPr/>
              <w:t>Н.Ф. Басов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2206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Социальная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абот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ва : Дашков и К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ое пособ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biblioclub.ru/index.php?page=book&amp;id=253961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юбой точки доступа для авторизированных читателей</w:t>
            </w:r>
          </w:p>
        </w:tc>
      </w:tr>
      <w:tr>
        <w:trPr>
          <w:trHeight w:val="76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2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онова, Н.М. и др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9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3400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новации в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циальн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бот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 : ACADEMI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3.  Периодическая литература</w:t>
            </w:r>
          </w:p>
        </w:tc>
      </w:tr>
      <w:tr>
        <w:trPr>
          <w:trHeight w:val="27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 Программно-информационное обеспечение, Интернет-ресурсы</w:t>
            </w:r>
          </w:p>
        </w:tc>
      </w:tr>
      <w:tr>
        <w:trPr>
          <w:trHeight w:val="27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6.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/>
              <w:t>Би</w:t>
            </w:r>
            <w:r>
              <w:rPr>
                <w:lang w:val="en-US"/>
              </w:rPr>
              <w:t>бл</w:t>
            </w:r>
            <w:r>
              <w:rPr/>
              <w:t xml:space="preserve">иотека </w:t>
            </w:r>
            <w:r>
              <w:rPr>
                <w:lang w:val="en-US"/>
              </w:rPr>
              <w:t>студен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tudd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lib</w:t>
            </w:r>
            <w:r>
              <w:rPr/>
              <w:t>/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свободный доступ</w:t>
            </w:r>
          </w:p>
        </w:tc>
      </w:tr>
      <w:tr>
        <w:trPr>
          <w:trHeight w:val="27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6.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/>
              <w:t>Библиотека свободных ресурсов ДГТ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//</w:t>
            </w:r>
            <w:r>
              <w:rPr>
                <w:lang w:val="en-US"/>
              </w:rPr>
              <w:t>skif.donstu.ru/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lang w:val="en-US"/>
              </w:rPr>
            </w:pPr>
            <w:r>
              <w:rPr/>
              <w:t>свободный доступ</w:t>
            </w:r>
          </w:p>
        </w:tc>
      </w:tr>
      <w:tr>
        <w:trPr>
          <w:trHeight w:val="27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6.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/>
              <w:t>Официальный сайт свободной энциклопедии «Википед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www.wikipedia.org.ru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свободный доступ</w:t>
            </w:r>
          </w:p>
        </w:tc>
      </w:tr>
      <w:tr>
        <w:trPr>
          <w:trHeight w:val="27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6.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/>
              <w:t>Библиотека Академии Нау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http://www.neva.ru/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свободный доступ</w:t>
            </w:r>
          </w:p>
        </w:tc>
      </w:tr>
      <w:tr>
        <w:trPr>
          <w:trHeight w:val="27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6.4.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/>
              <w:t>Российская Государственная Библиоте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http://www.rsl.ru/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свободный доступ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134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Заголовок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6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04:00Z</dcterms:created>
  <dc:creator>LSK</dc:creator>
  <dc:description>Shankar's Birthday falls on 25th July.  Don't Forget to wish him</dc:description>
  <cp:keywords>Birthday</cp:keywords>
  <dc:language>en-US</dc:language>
  <cp:lastModifiedBy>Басина Наталья Ивановна</cp:lastModifiedBy>
  <cp:lastPrinted>2009-11-18T16:08:00Z</cp:lastPrinted>
  <dcterms:modified xsi:type="dcterms:W3CDTF">2023-11-30T09:01:00Z</dcterms:modified>
  <cp:revision>68</cp:revision>
  <dc:subject>Birthday </dc:subject>
  <dc:title>Are You suprised ?</dc:title>
</cp:coreProperties>
</file>